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8 Spor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       Talk about spor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Talk about the Olympic Gam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Talk about sports star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兴趣和爱好</w:t>
      </w:r>
      <w:r>
        <w:rPr/>
        <w:t>(Interests and hobb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ch do you like, …or…?      I like watching 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s your favourite sport?    Shooting, I thin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ch sport do you like best?   I Like …be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ch do you prefer, …or…?    I prefer…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about…?                I‘d rather watch it than play 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re you interested in…?        Yes, very much ./No, not real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ure.I love sport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BC AD continent  well-known  athlete  gold  medal  torch  badminton  speed  skating  track and field  tie  final  dive  shooting  Greece  competitor  motto  further  rank  gymnastics  prepare  preparation  effect  flame  compete  flag  weight  position  superstar  point  skill  weigh  title  gesture  facial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stand for   because of  would rather  take part  in preparation for</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被动语态（</w:t>
      </w:r>
      <w:r>
        <w:rPr/>
        <w:t>2</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能够用英语描述事物将受到某种影响或某种处理＿＿使用将来时被动语态。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re trees will be planted and new roads will be buil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能够用英语描述人物将被动地接受某种行为或某种处理＿＿使用将来时被动语态。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great number of reporters will be invited to Beijing to report the 29th Olympic Games.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教学重点与难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一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hat do the five Olympic rings stand for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奥运会的五环旗代表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Ring </w:t>
      </w:r>
      <w:r>
        <w:rPr/>
        <w:t>在此是可数名词“圆环”的意思，“环形”“小圈”亦可。但作名词用还有其他的意义，如“铃声、电话、通话、戒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 There is a ring at the door.</w:t>
      </w:r>
      <w:r>
        <w:rPr/>
        <w:t>有人按门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ll give you a ring tomorr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明天我给你打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presented his bride a wedding r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给新娘一枚结婚戒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en were standing in a r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些人站成一个圆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ow many gold medais did China win in the 2000 Olympic Gam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000 </w:t>
      </w:r>
      <w:r>
        <w:rPr/>
        <w:t>年奥运会中国获多少枚金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win in the singles match gave them a fimal win of the skiing.</w:t>
      </w:r>
      <w:r>
        <w:rPr/>
        <w:t>在单人赛预赛中的取胜给他们提供了赢得滑冰赛的决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Win </w:t>
      </w:r>
      <w:r>
        <w:rPr/>
        <w:t>在这两句中出现了既是动词又是名词的用法。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won the Nobel prize for physic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获得了诺贝尔物理学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ach quetsion is worth three poin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每个问题</w:t>
      </w:r>
      <w:r>
        <w:rPr/>
        <w:t>(</w:t>
      </w:r>
      <w:r>
        <w:rPr/>
        <w:t>答对</w:t>
      </w:r>
      <w:r>
        <w:rPr/>
        <w:t>)</w:t>
      </w:r>
      <w:r>
        <w:rPr/>
        <w:t>得</w:t>
      </w:r>
      <w:r>
        <w:rPr/>
        <w:t>3</w:t>
      </w:r>
      <w:r>
        <w:rPr/>
        <w:t>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Be worth</w:t>
      </w:r>
      <w:r>
        <w:rPr/>
        <w:t>在此意思为“等于，值多少分</w:t>
      </w:r>
      <w:r>
        <w:rPr/>
        <w:t>/</w:t>
      </w:r>
      <w:r>
        <w:rPr/>
        <w:t>多少钱，值得”后跟名词，代词</w:t>
      </w:r>
      <w:r>
        <w:rPr/>
        <w:t>(</w:t>
      </w:r>
      <w:r>
        <w:rPr/>
        <w:t>钱数或相当于代价的比喻姓名词</w:t>
      </w:r>
      <w:r>
        <w:rPr/>
        <w:t>)</w:t>
      </w:r>
      <w:r>
        <w:rPr/>
        <w:t>或动名词短语。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oat is worth 200 yuan.</w:t>
      </w:r>
      <w:r>
        <w:rPr/>
        <w:t>这件上衣值</w:t>
      </w:r>
      <w:r>
        <w:rPr/>
        <w:t>200</w:t>
      </w:r>
      <w:r>
        <w:rPr/>
        <w:t>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coat is worth its price.</w:t>
      </w:r>
      <w:r>
        <w:rPr/>
        <w:t>这衣服值这个价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book is well wor   th reading.</w:t>
      </w:r>
      <w:r>
        <w:rPr/>
        <w:t>这本书很值得一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congratulations ! You really know the Olympics well.</w:t>
      </w:r>
      <w:r>
        <w:rPr/>
        <w:t>祝贺你</w:t>
      </w:r>
      <w:r>
        <w:rPr/>
        <w:t>(</w:t>
      </w:r>
      <w:r>
        <w:rPr/>
        <w:t>得</w:t>
      </w:r>
      <w:r>
        <w:rPr/>
        <w:t>22—30</w:t>
      </w:r>
      <w:r>
        <w:rPr/>
        <w:t>分</w:t>
      </w:r>
      <w:r>
        <w:rPr/>
        <w:t>)!</w:t>
      </w:r>
      <w:r>
        <w:rPr/>
        <w:t>你真正了解了不少关于奥运会的事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Congratulations !</w:t>
      </w:r>
      <w:r>
        <w:rPr/>
        <w:t>一般表示对别人的道贺或祝贺，多用复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动词</w:t>
      </w:r>
      <w:r>
        <w:rPr>
          <w:rFonts w:eastAsia="Times New Roman"/>
        </w:rPr>
        <w:t xml:space="preserve"> </w:t>
      </w:r>
      <w:r>
        <w:rPr/>
        <w:t>congratulate sb.on sth.</w:t>
      </w:r>
      <w:r>
        <w:rPr/>
        <w:t>就某事祝贺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d like to congratulate on your happy marriage!</w:t>
      </w:r>
      <w:r>
        <w:rPr/>
        <w:t>对你的幸福婚姻我表示祝贺</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hich do you prefer,badminton or tenni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羽毛球或乒乓球，你喜欢哪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d rather watch it than play it.</w:t>
      </w:r>
      <w:r>
        <w:rPr/>
        <w:t>我宁可看比赛也不去参加比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Prefer </w:t>
      </w:r>
      <w:r>
        <w:rPr/>
        <w:t>表示“宁可”一词的详细用途已在</w:t>
      </w:r>
      <w:r>
        <w:rPr/>
        <w:t xml:space="preserve">Unit 6 </w:t>
      </w:r>
      <w:r>
        <w:rPr/>
        <w:t>第三课时重点</w:t>
      </w:r>
      <w:r>
        <w:rPr/>
        <w:t>2</w:t>
      </w:r>
      <w:r>
        <w:rPr/>
        <w:t>中讲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ring(rang rung)</w:t>
      </w:r>
      <w:r>
        <w:rPr/>
        <w:t>可以用作动词，意思是“发出铃声、打电话给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doorbell rings.</w:t>
      </w:r>
      <w:r>
        <w:rPr/>
        <w:t>门铃响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ill you answer the telephone if it ring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电话铃响时，请你接电话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will ring you (up)tonigh </w:t>
      </w:r>
      <w:r>
        <w:rPr/>
        <w:t>今晚我打电话给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stand for </w:t>
      </w:r>
      <w:r>
        <w:rPr/>
        <w:t>代表</w:t>
      </w:r>
      <w:r>
        <w:rPr/>
        <w:t>(</w:t>
      </w:r>
      <w:r>
        <w:rPr/>
        <w:t>没有被动形式</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2 stands for carbon dioxide in chemist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CO2 </w:t>
      </w:r>
      <w:r>
        <w:rPr/>
        <w:t>在化学中代表二氧化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es“T.G.Smith”</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w:t>
      </w:r>
      <w:r>
        <w:rPr>
          <w:rFonts w:eastAsia="Times New Roman"/>
        </w:rPr>
        <w:t xml:space="preserve"> </w:t>
      </w:r>
      <w:r>
        <w:rPr/>
        <w:t>T</w:t>
      </w:r>
      <w:r>
        <w:rPr/>
        <w:t>。</w:t>
      </w:r>
      <w:r>
        <w:rPr/>
        <w:t xml:space="preserve">G </w:t>
      </w:r>
      <w:r>
        <w:rPr/>
        <w:t>。</w:t>
      </w:r>
      <w:r>
        <w:rPr/>
        <w:t xml:space="preserve">Smith </w:t>
      </w:r>
      <w:r>
        <w:rPr/>
        <w:t>中</w:t>
      </w:r>
      <w:r>
        <w:rPr/>
        <w:t>T.G.</w:t>
      </w:r>
      <w:r>
        <w:rPr/>
        <w:t>是哪两个词的缩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tand </w:t>
      </w:r>
      <w:r>
        <w:rPr/>
        <w:t>为不及物动词，“站立、直立”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She was too weak to stand.</w:t>
      </w:r>
      <w:r>
        <w:rPr/>
        <w:t>她虚弱了，站不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tand up </w:t>
      </w:r>
      <w:r>
        <w:rPr/>
        <w:t>站起来、起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verybody stood(up)when the board came 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董事长进来时，大家都站起来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tand </w:t>
      </w:r>
      <w:r>
        <w:rPr/>
        <w:t>作及物动词，使</w:t>
      </w:r>
      <w:r>
        <w:rPr/>
        <w:t>(</w:t>
      </w:r>
      <w:r>
        <w:rPr/>
        <w:t>某物</w:t>
      </w:r>
      <w:r>
        <w:rPr/>
        <w:t>/</w:t>
      </w:r>
      <w:r>
        <w:rPr/>
        <w:t>某人</w:t>
      </w:r>
      <w:r>
        <w:rPr/>
        <w:t>)</w:t>
      </w:r>
      <w:r>
        <w:rPr/>
        <w:t>直立，放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Please stand the ladder against the wall.</w:t>
      </w:r>
      <w:r>
        <w:rPr/>
        <w:t>请把梯子靠墙放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stood the child on the bench to see bet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了看得更清楚，她把孩子抱到凳子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本课时通过听说训练，用游戏或记分的形式让学生了解有关奥运会的基本赏识，作为</w:t>
      </w:r>
      <w:r>
        <w:rPr/>
        <w:t>2008</w:t>
      </w:r>
      <w:r>
        <w:rPr/>
        <w:t>年奥运主办国的公民，除了要学习英语知识外应掌握部分背景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 xml:space="preserve">Ring </w:t>
      </w:r>
      <w:r>
        <w:rPr/>
        <w:t>作名词可以是“通电话、门铃声或戒指，环状物”，作动词表示“打电话、按门铃”等意义。</w:t>
      </w:r>
      <w:r>
        <w:rPr/>
        <w:t xml:space="preserve">Stand for </w:t>
      </w:r>
      <w:r>
        <w:rPr/>
        <w:t>是“代表</w:t>
      </w:r>
      <w:r>
        <w:rPr>
          <w:rFonts w:eastAsia="Times New Roman"/>
        </w:rPr>
        <w:t xml:space="preserve"> </w:t>
      </w:r>
      <w:r>
        <w:rPr/>
        <w:t>，以……形式”的意思，一般不用于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 xml:space="preserve">Win ,beat ,defeat </w:t>
      </w:r>
      <w:r>
        <w:rPr/>
        <w:t>这三个“打败，赢得”意义的词在使用时存在接宾语的不同，</w:t>
      </w:r>
      <w:r>
        <w:rPr/>
        <w:t xml:space="preserve">win </w:t>
      </w:r>
      <w:r>
        <w:rPr/>
        <w:t>后接蠃得的事，奖金、荣誉等。而</w:t>
      </w:r>
      <w:r>
        <w:rPr/>
        <w:t>beat</w:t>
      </w:r>
      <w:r>
        <w:rPr/>
        <w:t>和</w:t>
      </w:r>
      <w:r>
        <w:rPr/>
        <w:t>defeat</w:t>
      </w:r>
      <w:r>
        <w:rPr/>
        <w:t>多接被打败，击败的人或由人组成的团体。</w:t>
      </w:r>
      <w:r>
        <w:rPr/>
        <w:t>Beat</w:t>
      </w:r>
      <w:r>
        <w:rPr/>
        <w:t>侧重频率快，而</w:t>
      </w:r>
      <w:r>
        <w:rPr/>
        <w:t>defeat</w:t>
      </w:r>
      <w:r>
        <w:rPr/>
        <w:t>侧重阶段性的胜利和希望、计划、理解力的受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表示“值得”的三个句式中</w:t>
      </w:r>
      <w:r>
        <w:rPr/>
        <w:t>be worth</w:t>
      </w:r>
      <w:r>
        <w:rPr/>
        <w:t>接名词，动词主动语态表示被动意义，而</w:t>
      </w:r>
      <w:r>
        <w:rPr/>
        <w:t xml:space="preserve">be worthy </w:t>
      </w:r>
      <w:r>
        <w:rPr/>
        <w:t>可接动词不定式的被语态或</w:t>
      </w:r>
      <w:r>
        <w:rPr/>
        <w:t xml:space="preserve">of </w:t>
      </w:r>
      <w:r>
        <w:rPr/>
        <w:t>接动名词的被动语态，</w:t>
      </w:r>
      <w:r>
        <w:rPr/>
        <w:t xml:space="preserve">worthy </w:t>
      </w:r>
      <w:r>
        <w:rPr/>
        <w:t>可作定语形容词，</w:t>
      </w:r>
      <w:r>
        <w:rPr/>
        <w:t xml:space="preserve">worth </w:t>
      </w:r>
      <w:r>
        <w:rPr/>
        <w:t>不可以。</w:t>
      </w:r>
      <w:r>
        <w:rPr/>
        <w:t xml:space="preserve">Worthwhile </w:t>
      </w:r>
      <w:r>
        <w:rPr/>
        <w:t>则课后加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口语和书面语中“因</w:t>
      </w:r>
      <w:r>
        <w:rPr/>
        <w:t>/</w:t>
      </w:r>
      <w:r>
        <w:rPr/>
        <w:t>就某事祝贺某人”通常用</w:t>
      </w:r>
      <w:r>
        <w:rPr/>
        <w:t xml:space="preserve">congratulate sb .on sth </w:t>
      </w:r>
      <w:r>
        <w:rPr/>
        <w:t>或</w:t>
      </w:r>
      <w:r>
        <w:rPr/>
        <w:t>congratulations to you on sth.</w:t>
      </w:r>
      <w:r>
        <w:rPr/>
        <w:t>注意其名词形式总用复数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very four years athietes from all over the world take part in the Oiympic Gam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每隔四年，来自世界各地的运动员参加奥林匹克运动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men were not allowed to take part in the games.</w:t>
      </w:r>
      <w:r>
        <w:rPr/>
        <w:t>妇女不准参加奥运会项目的比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fter that more and more countries Joined in the games.</w:t>
      </w:r>
      <w:r>
        <w:rPr/>
        <w:t>自那以后，越来越多的国家参加</w:t>
      </w:r>
      <w:r>
        <w:rPr/>
        <w:t>(</w:t>
      </w:r>
      <w:r>
        <w:rPr/>
        <w:t>奥运</w:t>
      </w:r>
      <w:r>
        <w:rPr/>
        <w:t>)</w:t>
      </w:r>
      <w:r>
        <w:rPr/>
        <w:t>比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前两句中有</w:t>
      </w:r>
      <w:r>
        <w:rPr/>
        <w:t>take part in “</w:t>
      </w:r>
      <w:r>
        <w:rPr/>
        <w:t>参加”短语。后面一句中有</w:t>
      </w:r>
      <w:r>
        <w:rPr/>
        <w:t>join in“</w:t>
      </w:r>
      <w:r>
        <w:rPr/>
        <w:t>参加”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两个短语非常相近，都是“参加”某项活动的意思，只是</w:t>
      </w:r>
      <w:r>
        <w:rPr/>
        <w:t xml:space="preserve">join in </w:t>
      </w:r>
      <w:r>
        <w:rPr/>
        <w:t>一般强调“个体加入某些一起干”或“加入某个正在进行的活动”；而</w:t>
      </w:r>
      <w:r>
        <w:rPr/>
        <w:t xml:space="preserve">take part in </w:t>
      </w:r>
      <w:r>
        <w:rPr/>
        <w:t>则是“积极参加”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e stopped our word and joined them in digging soll.</w:t>
      </w:r>
      <w:r>
        <w:rPr/>
        <w:t>我们停下工作，同他们一起参加挖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ll take part in the sports meet tomorr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要参加明天的运动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first Olympic Games in modern times happened in 1896.</w:t>
      </w:r>
      <w:r>
        <w:rPr/>
        <w:t>现代的首届奥运会是在</w:t>
      </w:r>
      <w:r>
        <w:rPr/>
        <w:t>1896</w:t>
      </w:r>
      <w:r>
        <w:rPr/>
        <w:t>年举行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此句中</w:t>
      </w:r>
      <w:r>
        <w:rPr/>
        <w:t xml:space="preserve">time </w:t>
      </w:r>
      <w:r>
        <w:rPr/>
        <w:t>用作复数表示“时代”，而不是时间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ime </w:t>
      </w:r>
      <w:r>
        <w:rPr/>
        <w:t>作“时间”讲，总用作不可数名词，它和一些短语构成可数名词形式。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ometimes </w:t>
      </w:r>
      <w:r>
        <w:rPr/>
        <w:t>有时</w:t>
      </w:r>
      <w:r>
        <w:rPr/>
        <w:t>(</w:t>
      </w:r>
      <w:r>
        <w:rPr/>
        <w:t>副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times </w:t>
      </w:r>
      <w:r>
        <w:rPr/>
        <w:t>有时</w:t>
      </w:r>
      <w:r>
        <w:rPr>
          <w:rFonts w:eastAsia="Times New Roman"/>
        </w:rPr>
        <w:t xml:space="preserve"> </w:t>
      </w:r>
      <w:r>
        <w:rPr/>
        <w:t>(</w:t>
      </w:r>
      <w:r>
        <w:rPr/>
        <w:t>副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ree times 3 </w:t>
      </w:r>
      <w:r>
        <w:rPr/>
        <w:t>倍</w:t>
      </w:r>
      <w:r>
        <w:rPr/>
        <w:t>/3</w:t>
      </w:r>
      <w:r>
        <w:rPr/>
        <w:t>次</w:t>
      </w:r>
      <w:r>
        <w:rPr>
          <w:rFonts w:eastAsia="Times New Roman"/>
        </w:rPr>
        <w:t xml:space="preserve"> </w:t>
      </w:r>
      <w:r>
        <w:rPr/>
        <w:t xml:space="preserve">this </w:t>
      </w:r>
      <w:r>
        <w:rPr/>
        <w:t>和</w:t>
      </w:r>
      <w:r>
        <w:rPr>
          <w:rFonts w:eastAsia="Times New Roman"/>
        </w:rPr>
        <w:t xml:space="preserve"> </w:t>
      </w:r>
      <w:r>
        <w:rPr/>
        <w:t>that tim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作介词表示“乘以”。</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ve times two is /equals ten.5</w:t>
      </w:r>
      <w:r>
        <w:rPr/>
        <w:t>乘以</w:t>
      </w:r>
      <w:r>
        <w:rPr/>
        <w:t>2</w:t>
      </w:r>
      <w:r>
        <w:rPr/>
        <w:t>等于</w:t>
      </w:r>
      <w:r>
        <w:rPr/>
        <w:t>10</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fter that more and more countries joined in games.(</w:t>
      </w:r>
      <w:r>
        <w:rPr/>
        <w:t>重点</w:t>
      </w:r>
      <w:r>
        <w:rPr/>
        <w:t>2</w:t>
      </w:r>
      <w:r>
        <w:rPr/>
        <w:t>已翻译</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在此，</w:t>
      </w:r>
      <w:r>
        <w:rPr/>
        <w:t xml:space="preserve">more and more </w:t>
      </w:r>
      <w:r>
        <w:rPr/>
        <w:t>是一种双重比较级结构“越来越……”的意思，其结构模式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j./adv.(</w:t>
      </w:r>
      <w:r>
        <w:rPr/>
        <w:t>比较级</w:t>
      </w:r>
      <w:r>
        <w:rPr/>
        <w:t>)+and +adj ./adv.(</w:t>
      </w:r>
      <w:r>
        <w:rPr/>
        <w:t>比较级</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 She is glad because she is getting thinner and thinner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非常高兴，因为她越来越瘦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felt more and more nervous.</w:t>
      </w:r>
      <w:r>
        <w:rPr/>
        <w:t>他感到越来越紧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y do their best to win medais,</w:t>
      </w:r>
      <w:r>
        <w:rPr/>
        <w:t>他们</w:t>
      </w:r>
      <w:r>
        <w:rPr/>
        <w:t>(</w:t>
      </w:r>
      <w:r>
        <w:rPr/>
        <w:t>运动员们</w:t>
      </w:r>
      <w:r>
        <w:rPr/>
        <w:t>)</w:t>
      </w:r>
      <w:r>
        <w:rPr/>
        <w:t>尽最大努力夺取奖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one’s best</w:t>
      </w:r>
      <w:r>
        <w:rPr/>
        <w:t>作“尽最大努力”解，后面常跟动词不定式短语，表示“尽最大努力干某事”的意思，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will do my best to help you.</w:t>
      </w:r>
      <w:r>
        <w:rPr/>
        <w:t>我会尽最大努力帮助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he did her best to run faster,but she fail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尽最大努力跑得更快，但是失败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n Sydney ,the Chinese team got 28 gold medals, ranking the third of the competing countr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悉尼奥运会上，中国队获</w:t>
      </w:r>
      <w:r>
        <w:rPr/>
        <w:t>28</w:t>
      </w:r>
      <w:r>
        <w:rPr/>
        <w:t>枚金牌，列参赛国第三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Ranking the third of ……</w:t>
      </w:r>
      <w:r>
        <w:rPr/>
        <w:t>是现在分词短语起补充说明的作用，相当于</w:t>
      </w:r>
      <w:r>
        <w:rPr/>
        <w:t>which ranked the third of ……</w:t>
      </w:r>
      <w:r>
        <w:rPr/>
        <w:t>非限制性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any of the Chinese medals were won in diving and gymnastics and also in events such as weight lifting and diving.</w:t>
      </w:r>
      <w:r>
        <w:rPr/>
        <w:t>许多奖牌是在跳水和体操中获得的，也有些是在下列项目诸如举重和跳台比赛中获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句中</w:t>
      </w:r>
      <w:r>
        <w:rPr/>
        <w:t xml:space="preserve">such as </w:t>
      </w:r>
      <w:r>
        <w:rPr/>
        <w:t>是“诸如，例如”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如</w:t>
      </w:r>
      <w:r>
        <w:rPr>
          <w:rFonts w:eastAsia="Times New Roman"/>
        </w:rPr>
        <w:t xml:space="preserve"> </w:t>
      </w:r>
      <w:r>
        <w:rPr/>
        <w:t>He likes ball games,such as football and basketball.</w:t>
      </w:r>
      <w:r>
        <w:rPr/>
        <w:t>他喜欢球类运动，例如足球和篮球运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ome of the students in our class come from the USA,such as Darwin,Michel,Linda and Julie.</w:t>
      </w:r>
      <w:r>
        <w:rPr/>
        <w:t>我们班有些学生是来自美国的，例如达尔文，迈克尔，琳达和朱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Following the history-making success in the 2000.</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ydney Olympics,China won another great competition in 2001 which was not for a meda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随着</w:t>
      </w:r>
      <w:r>
        <w:rPr/>
        <w:t>2000</w:t>
      </w:r>
      <w:r>
        <w:rPr/>
        <w:t>年悉尼奥运会上夺牌数创历史的好成绩，与之俱来的中国</w:t>
      </w:r>
      <w:r>
        <w:rPr/>
        <w:t>2001</w:t>
      </w:r>
      <w:r>
        <w:rPr/>
        <w:t>年赢得了另一个伟大的比赛，它不是为奖牌而赛。</w:t>
      </w:r>
      <w:r>
        <w:rPr/>
        <w:t>(</w:t>
      </w:r>
      <w:r>
        <w:rPr/>
        <w:t>即成功地申办</w:t>
      </w:r>
      <w:r>
        <w:rPr/>
        <w:t>2008</w:t>
      </w:r>
      <w:r>
        <w:rPr/>
        <w:t>年北京奥运会的比赛。</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句子结构分析：</w:t>
      </w:r>
      <w:r>
        <w:rPr/>
        <w:t>Following the history –making …,</w:t>
      </w:r>
      <w:r>
        <w:rPr/>
        <w:t>是现在分词短语作时间状语，相当于“</w:t>
      </w:r>
      <w:r>
        <w:rPr/>
        <w:t>After China followed the history-making …,China won …</w:t>
      </w:r>
      <w:r>
        <w:rPr/>
        <w:t>主句中有一个定语从句修饰</w:t>
      </w:r>
      <w:r>
        <w:rPr>
          <w:rFonts w:eastAsia="Times New Roman"/>
        </w:rPr>
        <w:t xml:space="preserve"> </w:t>
      </w:r>
      <w:r>
        <w:rPr/>
        <w:t>another great competition which was not for a medal.</w:t>
      </w:r>
      <w:r>
        <w:rPr/>
        <w:t>即：另一个不是为争夺奖牌而进行的伟大赛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8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o make it the best ever games,the capital city will make several big changes.</w:t>
      </w:r>
      <w:r>
        <w:rPr/>
        <w:t>为了使首都举办有史以来最盛大的体育赛事，首都将发生几项大的改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此句中动词不定式为独立成分，也就是说，在主句中找不到动词不定式的主语，也不是</w:t>
      </w:r>
      <w:r>
        <w:rPr/>
        <w:t>the city</w:t>
      </w:r>
      <w:r>
        <w:rPr/>
        <w:t>作它的逻辑主语，通常情况下，这种动词不定式作状语称之为“描述性状语”或“独立结构”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 tell you truth ,We scolded her by mistak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说真话，我们错怪她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们在学习的过程中，还会常常碰到“参加”这个意思的其他动词，例如</w:t>
      </w:r>
      <w:r>
        <w:rPr>
          <w:rFonts w:eastAsia="Times New Roman"/>
        </w:rPr>
        <w:t xml:space="preserve"> </w:t>
      </w:r>
      <w:r>
        <w:rPr/>
        <w:t>attend,join</w:t>
      </w:r>
      <w:r>
        <w:rPr/>
        <w:t>等。下面简单概括一下其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Join </w:t>
      </w:r>
      <w:r>
        <w:rPr/>
        <w:t>指参加某个组织、团体，强调自己成为其中一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hen did you join the army/the league part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是什么时候当兵的</w:t>
      </w:r>
      <w:r>
        <w:rPr/>
        <w:t>/</w:t>
      </w:r>
      <w:r>
        <w:rPr/>
        <w:t>入团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has joined the country club.</w:t>
      </w:r>
      <w:r>
        <w:rPr/>
        <w:t>他参加了乡村俱乐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Attend </w:t>
      </w:r>
      <w:r>
        <w:rPr/>
        <w:t>表示“参加”时，多指</w:t>
      </w:r>
      <w:r>
        <w:rPr/>
        <w:t>(be present)</w:t>
      </w:r>
      <w:r>
        <w:rPr/>
        <w:t>出席</w:t>
      </w:r>
      <w:r>
        <w:rPr/>
        <w:t>(</w:t>
      </w:r>
      <w:r>
        <w:rPr/>
        <w:t>会议、讲话</w:t>
      </w:r>
      <w:r>
        <w:rPr/>
        <w:t>)</w:t>
      </w:r>
      <w:r>
        <w:rPr/>
        <w:t>或加入</w:t>
      </w:r>
      <w:r>
        <w:rPr/>
        <w:t>(</w:t>
      </w:r>
      <w:r>
        <w:rPr/>
        <w:t>学习班等</w:t>
      </w:r>
      <w:r>
        <w:rPr/>
        <w:t>)</w:t>
      </w:r>
      <w:r>
        <w:rPr/>
        <w:t>，并不</w:t>
      </w:r>
      <w:r>
        <w:rPr/>
        <w:t>(</w:t>
      </w:r>
      <w:r>
        <w:rPr/>
        <w:t>指</w:t>
      </w:r>
      <w:r>
        <w:rPr/>
        <w:t>)</w:t>
      </w:r>
      <w:r>
        <w:rPr/>
        <w:t>强调要参与活动，比赛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一般参加舞会、电影招待会，或晚会多用</w:t>
      </w:r>
      <w:r>
        <w:rPr/>
        <w:t xml:space="preserve">join in </w:t>
      </w:r>
      <w:r>
        <w:rPr/>
        <w:t>或</w:t>
      </w:r>
      <w:r>
        <w:rPr/>
        <w:t xml:space="preserve">take part in </w:t>
      </w:r>
      <w:r>
        <w:rPr/>
        <w:t>而不用</w:t>
      </w:r>
      <w:r>
        <w:rPr/>
        <w:t>atte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Did you attend her memorial meeting?</w:t>
      </w:r>
      <w:r>
        <w:rPr/>
        <w:t>你参加她的追悼会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illions of people including chidren attended the Olympic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数以百万计的人们包括儿童参加了奥运会</w:t>
      </w:r>
      <w:r>
        <w:rPr/>
        <w:t>(</w:t>
      </w:r>
      <w:r>
        <w:rPr/>
        <w:t>不指参加比赛</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attends evening school every day when he finishes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每天工作结束后参加夜校学习。以上区别还需在阅读过程中仔细体会，然后掌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形容词</w:t>
      </w:r>
      <w:r>
        <w:rPr/>
        <w:t>/</w:t>
      </w:r>
      <w:r>
        <w:rPr/>
        <w:t>副词的比较级</w:t>
      </w:r>
      <w:r>
        <w:rPr/>
        <w:t>+and +</w:t>
      </w:r>
      <w:r>
        <w:rPr/>
        <w:t>形容词或副词的比较级，表示“越来越的“意思，并不是习惯上总用</w:t>
      </w:r>
      <w:r>
        <w:rPr/>
        <w:t>more and more,</w:t>
      </w:r>
      <w:r>
        <w:rPr/>
        <w:t>或</w:t>
      </w:r>
      <w:r>
        <w:rPr/>
        <w:t>less and less(</w:t>
      </w:r>
      <w:r>
        <w:rPr/>
        <w:t>越来越少</w:t>
      </w:r>
      <w:r>
        <w:rPr/>
        <w:t>)</w:t>
      </w:r>
      <w:r>
        <w:rPr/>
        <w:t>，因为</w:t>
      </w:r>
      <w:r>
        <w:rPr/>
        <w:t xml:space="preserve">more </w:t>
      </w:r>
      <w:r>
        <w:rPr/>
        <w:t>或</w:t>
      </w:r>
      <w:r>
        <w:rPr/>
        <w:t xml:space="preserve">less </w:t>
      </w:r>
      <w:r>
        <w:rPr/>
        <w:t>是用来进行多音节词的变化的，在运用时一定要注意这一点，不要出现思维定式，</w:t>
      </w:r>
      <w:r>
        <w:rPr/>
        <w:t>e.g. The simpler your writing is ,the less mistakes you’ll mak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take part in ,join in ,join,attend </w:t>
      </w:r>
      <w:r>
        <w:rPr/>
        <w:t>这四条词语都是参加的意思</w:t>
      </w:r>
      <w:r>
        <w:rPr>
          <w:rFonts w:eastAsia="Times New Roman"/>
        </w:rPr>
        <w:t xml:space="preserve"> </w:t>
      </w:r>
      <w:r>
        <w:rPr/>
        <w:t>join(sb.)in sth.</w:t>
      </w:r>
      <w:r>
        <w:rPr/>
        <w:t>主要指参加某个人或项目一起干起来，而</w:t>
      </w:r>
      <w:r>
        <w:rPr/>
        <w:t xml:space="preserve">take part in </w:t>
      </w:r>
      <w:r>
        <w:rPr/>
        <w:t>强调</w:t>
      </w:r>
      <w:r>
        <w:rPr>
          <w:rFonts w:eastAsia="Times New Roman"/>
        </w:rPr>
        <w:t xml:space="preserve"> </w:t>
      </w:r>
      <w:r>
        <w:rPr/>
        <w:t>“积极参与”，而</w:t>
      </w:r>
      <w:r>
        <w:rPr/>
        <w:t xml:space="preserve">attend </w:t>
      </w:r>
      <w:r>
        <w:rPr/>
        <w:t>多指参加社会性、集体性社交活动，“重在参与”不强调自己是是活动的主人。</w:t>
      </w:r>
      <w:r>
        <w:rPr/>
        <w:t>Join</w:t>
      </w:r>
      <w:r>
        <w:rPr/>
        <w:t>则较好理解，只是表现自己是一个集体、</w:t>
      </w:r>
      <w:r>
        <w:rPr>
          <w:rFonts w:eastAsia="Times New Roman"/>
        </w:rPr>
        <w:t xml:space="preserve"> </w:t>
      </w:r>
      <w:r>
        <w:rPr/>
        <w:t>俱乐部或某一个组织的成员而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现在分词作“补充说明”相当于一个表示承接、并列的并列句或</w:t>
      </w:r>
      <w:r>
        <w:rPr/>
        <w:t>which</w:t>
      </w:r>
      <w:r>
        <w:rPr/>
        <w:t>引导的非限定性定语从句，不是表示时间、原因、地点条件等的状语从句，也不是这些从句的简缩形式。</w:t>
      </w:r>
      <w:r>
        <w:rPr/>
        <w:t>He saw from the hole in the door ,finding it was a policema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 such as </w:t>
      </w:r>
      <w:r>
        <w:rPr/>
        <w:t>和</w:t>
      </w:r>
      <w:r>
        <w:rPr/>
        <w:t>for example</w:t>
      </w:r>
      <w:r>
        <w:rPr/>
        <w:t>均表示“例如，诸如”时，</w:t>
      </w:r>
      <w:r>
        <w:rPr/>
        <w:t xml:space="preserve">for example </w:t>
      </w:r>
      <w:r>
        <w:rPr/>
        <w:t>可以放在句首、句中、句末，所举实例并非上文中某珍或某一事，可以是比较综合的信息，</w:t>
      </w:r>
      <w:r>
        <w:rPr/>
        <w:t>For example,Mary loves her children,does housework and works in an office,</w:t>
      </w:r>
      <w:r>
        <w:rPr/>
        <w:t>而</w:t>
      </w:r>
      <w:r>
        <w:rPr>
          <w:rFonts w:eastAsia="Times New Roman"/>
        </w:rPr>
        <w:t xml:space="preserve"> </w:t>
      </w:r>
      <w:r>
        <w:rPr/>
        <w:t xml:space="preserve">such as </w:t>
      </w:r>
      <w:r>
        <w:rPr/>
        <w:t>列举的事例必须是前面所指的同一类人或事情，而且只能放在句子所要举例的人或事的名词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w:t>
      </w:r>
      <w:r>
        <w:rPr/>
        <w:t>对于描述性的状语只要知道以下几个就可以，同时也可直接运用它，但不必去研究“为什么是这样，今后怎样去多举一反三？”等这种结构基本是习语、惯用语，它们是</w:t>
      </w:r>
      <w:r>
        <w:rPr/>
        <w:t>to make it the best;/Believe it or not /Given the state of (his health.)/generally(frankly)speaking/considering(everything).</w:t>
      </w:r>
      <w:r>
        <w:rPr/>
        <w:t>要使其是最棒的</w:t>
      </w:r>
      <w:r>
        <w:rPr/>
        <w:t>/</w:t>
      </w:r>
      <w:r>
        <w:rPr/>
        <w:t>信不信由你</w:t>
      </w:r>
      <w:r>
        <w:rPr/>
        <w:t>/</w:t>
      </w:r>
      <w:r>
        <w:rPr/>
        <w:t>就</w:t>
      </w:r>
      <w:r>
        <w:rPr/>
        <w:t>/</w:t>
      </w:r>
      <w:r>
        <w:rPr/>
        <w:t>考虑到他的健康状况</w:t>
      </w:r>
      <w:r>
        <w:rPr/>
        <w:t>/</w:t>
      </w:r>
      <w:r>
        <w:rPr/>
        <w:t>一般</w:t>
      </w:r>
      <w:r>
        <w:rPr/>
        <w:t>(</w:t>
      </w:r>
      <w:r>
        <w:rPr/>
        <w:t>坦率</w:t>
      </w:r>
      <w:r>
        <w:rPr/>
        <w:t>)</w:t>
      </w:r>
      <w:r>
        <w:rPr/>
        <w:t>地说</w:t>
      </w:r>
      <w:r>
        <w:rPr/>
        <w:t>/</w:t>
      </w:r>
      <w:r>
        <w:rPr/>
        <w:t>全面考虑的话</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rFonts w:eastAsia="Times New Roman"/>
        </w:rPr>
        <w:t xml:space="preserve">   </w:t>
      </w:r>
      <w:r>
        <w:rPr/>
        <w:t xml:space="preserve">time </w:t>
      </w:r>
      <w:r>
        <w:rPr/>
        <w:t>表示时间是不可数名词，表示“次数、时代、日子、时期”都用于可数名词，有单数</w:t>
      </w:r>
      <w:r>
        <w:rPr/>
        <w:t>(</w:t>
      </w:r>
      <w:r>
        <w:rPr/>
        <w:t>表示某人所主宰的时代</w:t>
      </w:r>
      <w:r>
        <w:rPr/>
        <w:t>)</w:t>
      </w:r>
      <w:r>
        <w:rPr/>
        <w:t>或复数形式，作介词表示“乘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rFonts w:eastAsia="Times New Roman"/>
        </w:rPr>
        <w:t xml:space="preserve">  </w:t>
      </w:r>
      <w:r>
        <w:rPr/>
        <w:t>do one’s best to do sth./for sth.</w:t>
      </w:r>
      <w:r>
        <w:rPr/>
        <w:t>尽最大努力干什么</w:t>
      </w:r>
      <w:r>
        <w:rPr/>
        <w:t>/</w:t>
      </w:r>
      <w:r>
        <w:rPr/>
        <w:t>为某事，其同类短语是</w:t>
      </w:r>
      <w:r>
        <w:rPr/>
        <w:t>try one’s best 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8.☆☆ </w:t>
      </w:r>
      <w:r>
        <w:rPr/>
        <w:t>现在分词短语作伴随状语，表示主句的谓语动词与作现在分词的谓语动词的动作同时发生。例如</w:t>
      </w:r>
      <w:r>
        <w:rPr>
          <w:rFonts w:eastAsia="Times New Roman"/>
        </w:rPr>
        <w:t xml:space="preserve"> </w:t>
      </w:r>
      <w:r>
        <w:rPr/>
        <w:t>She lay in bed ,reaking.</w:t>
      </w:r>
      <w:r>
        <w:rPr/>
        <w:t>她躺在床上看书。</w:t>
      </w:r>
      <w:r>
        <w:rPr/>
        <w:t>Rank</w:t>
      </w:r>
      <w:r>
        <w:rPr/>
        <w:t>作动词用是“将某人</w:t>
      </w:r>
      <w:r>
        <w:rPr/>
        <w:t>/</w:t>
      </w:r>
      <w:r>
        <w:rPr/>
        <w:t>某事置于某行列中、按……分成等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ork in pairs and see how many you can think of.</w:t>
      </w:r>
      <w:r>
        <w:rPr/>
        <w:t>相互问答，看看你能想起多少</w:t>
      </w:r>
      <w:r>
        <w:rPr/>
        <w:t>(</w:t>
      </w:r>
      <w:r>
        <w:rPr/>
        <w:t>方面的金牌项目</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Think of </w:t>
      </w:r>
      <w:r>
        <w:rPr/>
        <w:t>在此句中的意思是“想起”“想得到”。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 are you getting on ?I always think of you,</w:t>
      </w:r>
      <w:r>
        <w:rPr/>
        <w:t>你近来情况如何？我总是想起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Think of </w:t>
      </w:r>
      <w:r>
        <w:rPr/>
        <w:t>还可以表示征求对方意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think of the plan?</w:t>
      </w:r>
      <w:r>
        <w:rPr/>
        <w:t>你认为这个计划如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 do you like the pla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ann’t think of his name at that moment.</w:t>
      </w:r>
      <w:r>
        <w:rPr/>
        <w:t>我一时想不起他的名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Being the host of the Olympic Games will have good and bad effect on the host city.</w:t>
      </w:r>
      <w:r>
        <w:rPr/>
        <w:t>成为奥运会的东道主会对那个举办城市产生正面和负面影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 was the competition between countries to host the Olympics.</w:t>
      </w:r>
      <w:r>
        <w:rPr/>
        <w:t>这种比赛的胜利是国与国之间为争办奥会的竞争的胜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两句中，第一句</w:t>
      </w:r>
      <w:r>
        <w:rPr>
          <w:rFonts w:eastAsia="Times New Roman"/>
        </w:rPr>
        <w:t xml:space="preserve"> </w:t>
      </w:r>
      <w:r>
        <w:rPr/>
        <w:t xml:space="preserve">host </w:t>
      </w:r>
      <w:r>
        <w:rPr/>
        <w:t>作名词“东道主”，“主人”，在</w:t>
      </w:r>
      <w:r>
        <w:rPr/>
        <w:t xml:space="preserve">the host city </w:t>
      </w:r>
      <w:r>
        <w:rPr/>
        <w:t>中是名词作定语。第二句</w:t>
      </w:r>
      <w:r>
        <w:rPr/>
        <w:t xml:space="preserve">host </w:t>
      </w:r>
      <w:r>
        <w:rPr/>
        <w:t>是动词“举办或主持”或作为主人来招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people of Beijing will plant more trees and build new roads.</w:t>
      </w:r>
      <w:r>
        <w:rPr/>
        <w:t>北京市民将种植更多的树建一些新道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Plant</w:t>
      </w:r>
      <w:r>
        <w:rPr/>
        <w:t>在此是及物动词“种植”的意思。在第</w:t>
      </w:r>
      <w:r>
        <w:rPr/>
        <w:t>6</w:t>
      </w:r>
      <w:r>
        <w:rPr/>
        <w:t>单元之中，我们已学过“生长”用</w:t>
      </w:r>
      <w:r>
        <w:rPr/>
        <w:t xml:space="preserve">grow </w:t>
      </w:r>
      <w:r>
        <w:rPr/>
        <w:t>这个词，有必要在此对这两个词进行区别：</w:t>
      </w:r>
      <w:r>
        <w:rPr/>
        <w:t xml:space="preserve">plant </w:t>
      </w:r>
      <w:r>
        <w:rPr/>
        <w:t>移栽，移植已经长成幼苗的植物或播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而</w:t>
      </w:r>
      <w:r>
        <w:rPr/>
        <w:t xml:space="preserve">grow </w:t>
      </w:r>
      <w:r>
        <w:rPr/>
        <w:t>则表示使某种已种植好的植物生长下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尽管汉语意义都是“种植”，但英语中有使用上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will make all the flags by hand.</w:t>
      </w:r>
      <w:r>
        <w:rPr/>
        <w:t>他们将亲手制作</w:t>
      </w:r>
      <w:r>
        <w:rPr/>
        <w:t>(</w:t>
      </w:r>
      <w:r>
        <w:rPr/>
        <w:t>奥运会</w:t>
      </w:r>
      <w:r>
        <w:rPr/>
        <w:t>)</w:t>
      </w:r>
      <w:r>
        <w:rPr/>
        <w:t>旗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y hand,</w:t>
      </w:r>
      <w:r>
        <w:rPr/>
        <w:t>是介词短语作状语，“用手，手工”</w:t>
      </w:r>
      <w:r>
        <w:rPr/>
        <w:t>(</w:t>
      </w:r>
      <w:r>
        <w:rPr/>
        <w:t>制作操作</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再如：</w:t>
      </w:r>
      <w:r>
        <w:rPr/>
        <w:t>All of the bamboo products are made by hand .</w:t>
      </w:r>
      <w:r>
        <w:rPr/>
        <w:t>所有的竹制品都一直是用手工制作而成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he past ,short messages were passed on by hand.</w:t>
      </w:r>
      <w:r>
        <w:rPr/>
        <w:t>过去，短信息是靠专人来送交</w:t>
      </w:r>
      <w:r>
        <w:rPr/>
        <w:t>(</w:t>
      </w:r>
      <w:r>
        <w:rPr/>
        <w:t>用手工操作</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ao ming is working hard to live his dream and show the world that Chinese basketball players love this game too !</w:t>
      </w:r>
      <w:r>
        <w:rPr/>
        <w:t>姚明正在努力来实现自己的篮球梦想，并向全世界证明中国篮球运动员对这个项目的热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此句中的</w:t>
      </w:r>
      <w:r>
        <w:rPr/>
        <w:t>live one’s dream.</w:t>
      </w:r>
      <w:r>
        <w:rPr/>
        <w:t>实现梦想，</w:t>
      </w:r>
      <w:r>
        <w:rPr/>
        <w:t xml:space="preserve">live </w:t>
      </w:r>
      <w:r>
        <w:rPr/>
        <w:t>是及物动词“表现、实践、实现”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thild lived a lie,which made her turn her back to her fami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玛蒂尔德过着虚伪的生活，这让她背叛了家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hildren live a happy life after the liberation in 1949.</w:t>
      </w:r>
      <w:r>
        <w:rPr/>
        <w:t>自</w:t>
      </w:r>
      <w:r>
        <w:rPr/>
        <w:t>1949</w:t>
      </w:r>
      <w:r>
        <w:rPr/>
        <w:t>年解放后，孩子们就过上了幸福的生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sure to have a chance to move during a lesson because it will help us think bet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定要抓住机会在课间活动，因为这有助于我们想</w:t>
      </w:r>
      <w:r>
        <w:rPr/>
        <w:t>(</w:t>
      </w:r>
      <w:r>
        <w:rPr/>
        <w:t>问题</w:t>
      </w:r>
      <w:r>
        <w:rPr/>
        <w:t>)</w:t>
      </w:r>
      <w:r>
        <w:rPr/>
        <w:t>得更清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sure to do sth.</w:t>
      </w:r>
      <w:r>
        <w:rPr/>
        <w:t>。“一定要做某事，肯定要做某事，务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Make sure to write to me as soon as that the electricity is turned off and the windows are sh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离开教室之前，一定要关电和窗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lease you leave the classroom,make sure that the electricity is turned off and the windows are sh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离开教室之前，一定要关电和窗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lease check/make sure that electric wires are safe.(check=make sure)</w:t>
      </w:r>
      <w:r>
        <w:rPr/>
        <w:t>请检查一下看看电线是否安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与</w:t>
      </w:r>
      <w:r>
        <w:rPr/>
        <w:t xml:space="preserve">think of </w:t>
      </w:r>
      <w:r>
        <w:rPr/>
        <w:t>同义的短语</w:t>
      </w:r>
      <w:r>
        <w:rPr/>
        <w:t xml:space="preserve">think about </w:t>
      </w:r>
      <w:r>
        <w:rPr/>
        <w:t>后也可接名词或动名词，但意义不一样，两者都当“考虑”的意义时</w:t>
      </w:r>
      <w:r>
        <w:rPr/>
        <w:t xml:space="preserve">think of </w:t>
      </w:r>
      <w:r>
        <w:rPr/>
        <w:t>是“考虑到某事”，而</w:t>
      </w:r>
      <w:r>
        <w:rPr/>
        <w:t xml:space="preserve">think about </w:t>
      </w:r>
      <w:r>
        <w:rPr/>
        <w:t>则有“仔细考虑”的意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 I’ll think about it and let you know tomorr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要把这事仔细想想，明天再给你回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You can’t expect me to think of everyh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不能指望我把什么事情都想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ll she ever thinks about is mone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想的只是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另外</w:t>
      </w:r>
      <w:r>
        <w:rPr/>
        <w:t xml:space="preserve">think about </w:t>
      </w:r>
      <w:r>
        <w:rPr/>
        <w:t>有“回忆”</w:t>
      </w:r>
      <w:r>
        <w:rPr/>
        <w:t>/</w:t>
      </w:r>
      <w:r>
        <w:rPr/>
        <w:t>想起某人</w:t>
      </w:r>
      <w:r>
        <w:rPr/>
        <w:t>/</w:t>
      </w:r>
      <w:r>
        <w:rPr/>
        <w:t>某事“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Do you ever think about your childhoo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是否回忆过童年</w:t>
      </w:r>
      <w:r>
        <w:rPr>
          <w:rFonts w:eastAsia="Times New Roman"/>
        </w:rPr>
        <w:t xml:space="preserve"> </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w:t>
      </w:r>
      <w:r>
        <w:rPr>
          <w:rFonts w:eastAsia="Times New Roman"/>
        </w:rPr>
        <w:t xml:space="preserve">  </w:t>
      </w:r>
      <w:r>
        <w:rPr/>
        <w:t xml:space="preserve">think of </w:t>
      </w:r>
      <w:r>
        <w:rPr/>
        <w:t>多表示动作方面的“想起、想到、考虑到“的意义，而</w:t>
      </w:r>
      <w:r>
        <w:rPr/>
        <w:t xml:space="preserve">think about </w:t>
      </w:r>
      <w:r>
        <w:rPr/>
        <w:t>则多指“仔细考虑，沉思或回忆起某人</w:t>
      </w:r>
      <w:r>
        <w:rPr/>
        <w:t>/</w:t>
      </w:r>
      <w:r>
        <w:rPr/>
        <w:t>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w:t>
      </w:r>
      <w:r>
        <w:rPr>
          <w:rFonts w:eastAsia="Times New Roman"/>
        </w:rPr>
        <w:t xml:space="preserve"> </w:t>
      </w:r>
      <w:r>
        <w:rPr/>
        <w:t>“对某人</w:t>
      </w:r>
      <w:r>
        <w:rPr/>
        <w:t>/</w:t>
      </w:r>
      <w:r>
        <w:rPr/>
        <w:t>某事有影响或产生影响”，多用固定表达“</w:t>
      </w:r>
      <w:r>
        <w:rPr/>
        <w:t>have (an )</w:t>
      </w:r>
      <w:r>
        <w:rPr/>
        <w:t>　</w:t>
      </w:r>
      <w:r>
        <w:rPr/>
        <w:t>effect on /up on sb ./sth.”</w:t>
      </w:r>
      <w:r>
        <w:rPr/>
        <w:t>同时重点</w:t>
      </w:r>
      <w:r>
        <w:rPr/>
        <w:t>2</w:t>
      </w:r>
      <w:r>
        <w:rPr/>
        <w:t>中还从名词和动词的用法上讲解“</w:t>
      </w:r>
      <w:r>
        <w:rPr/>
        <w:t>host”</w:t>
      </w:r>
      <w:r>
        <w:rPr/>
        <w:t>一词的用法。当用作名词时，表示“主人、东道主”是以“主人”身份来表现的对象，通常用作抽象名词，或</w:t>
      </w:r>
      <w:r>
        <w:rPr/>
        <w:t>as host.</w:t>
      </w:r>
      <w:r>
        <w:rPr/>
        <w:t>作动词表示“主办、主持”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w:t>
      </w:r>
      <w:r>
        <w:rPr>
          <w:rFonts w:eastAsia="Times New Roman"/>
        </w:rPr>
        <w:t xml:space="preserve">  </w:t>
      </w:r>
      <w:r>
        <w:rPr/>
        <w:t xml:space="preserve">by hand </w:t>
      </w:r>
      <w:r>
        <w:rPr/>
        <w:t>是“用手、用手工”制作或操作某事，而</w:t>
      </w:r>
      <w:r>
        <w:rPr/>
        <w:t xml:space="preserve">at hand </w:t>
      </w:r>
      <w:r>
        <w:rPr/>
        <w:t>是“在手头”、“在附近”的意思。</w:t>
      </w:r>
      <w:r>
        <w:rPr/>
        <w:t xml:space="preserve">In hand </w:t>
      </w:r>
      <w:r>
        <w:rPr/>
        <w:t>指“控制着，手头有，或手头上</w:t>
      </w:r>
      <w:r>
        <w:rPr/>
        <w:t>(</w:t>
      </w:r>
      <w:r>
        <w:rPr/>
        <w:t>随时可用</w:t>
      </w:r>
      <w:r>
        <w:rPr/>
        <w:t>)</w:t>
      </w:r>
      <w:r>
        <w:rPr/>
        <w:t>的东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w:t>
      </w:r>
      <w:r>
        <w:rPr>
          <w:rFonts w:eastAsia="Times New Roman"/>
        </w:rPr>
        <w:t xml:space="preserve"> </w:t>
      </w:r>
      <w:r>
        <w:rPr/>
        <w:t xml:space="preserve">plant </w:t>
      </w:r>
      <w:r>
        <w:rPr/>
        <w:t>是“种植、移栽或播种”的意思。多指把禾苗、树苗从一个地方移栽到另一个地方。而</w:t>
      </w:r>
      <w:r>
        <w:rPr/>
        <w:t xml:space="preserve">grow </w:t>
      </w:r>
      <w:r>
        <w:rPr/>
        <w:t>表示“种植”时只是种植位置不变的植物，更多表示“生长”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w:t>
      </w:r>
      <w:r>
        <w:rPr>
          <w:rFonts w:eastAsia="Times New Roman"/>
        </w:rPr>
        <w:t xml:space="preserve">  </w:t>
      </w:r>
      <w:r>
        <w:rPr/>
        <w:t xml:space="preserve">live </w:t>
      </w:r>
      <w:r>
        <w:rPr/>
        <w:t>作及物动词很不常见，但接自己的同源宾语中“</w:t>
      </w:r>
      <w:r>
        <w:rPr/>
        <w:t>life”</w:t>
      </w:r>
      <w:r>
        <w:rPr/>
        <w:t>表示“实践、实现、表现”时，可接宾语结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rFonts w:eastAsia="Times New Roman"/>
        </w:rPr>
        <w:t xml:space="preserve"> </w:t>
      </w:r>
      <w:r>
        <w:rPr/>
        <w:t xml:space="preserve">make sure to do sth. </w:t>
      </w:r>
      <w:r>
        <w:rPr/>
        <w:t>表示一定要做某事，而</w:t>
      </w:r>
      <w:r>
        <w:rPr/>
        <w:t xml:space="preserve">make sure </w:t>
      </w:r>
      <w:r>
        <w:rPr/>
        <w:t>相当于</w:t>
      </w:r>
      <w:r>
        <w:rPr/>
        <w:t>check</w:t>
      </w:r>
      <w:r>
        <w:rPr/>
        <w:t>时意思是“核实、弄确实”，用于接</w:t>
      </w:r>
      <w:r>
        <w:rPr/>
        <w:t xml:space="preserve">that </w:t>
      </w:r>
      <w:r>
        <w:rPr/>
        <w:t>的宾语从句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27">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4">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40">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346705023" r:id="rId2"/>
      </w:object>
      <w:drawing>
        <wp:anchor behindDoc="1" distT="0" distB="0" distL="111760" distR="111760" simplePos="0" locked="0" layoutInCell="0" allowOverlap="1" relativeHeight="66">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